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with square roots and radicals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d the square root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ab/>
        <w:t xml:space="preserve">3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</m:den>
            </m:f>
          </m:e>
        </m:rad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stimate the value of the square root. Do NOT use a calculator.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ab/>
        <w:tab/>
        <w:tab/>
        <w:tab/>
        <w:t xml:space="preserve">7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implify the following square roots.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ab/>
        <w:tab/>
        <w:tab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ab/>
        <w:tab/>
        <w:tab/>
        <w:t>10.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ab/>
        <w:tab/>
        <w:tab/>
        <w:t>11.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Multiply. Reduce all radicals.</w:t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ab/>
        <w:tab/>
        <w:t xml:space="preserve">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ab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ab/>
        <w:tab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sz w:val="20"/>
          <w:szCs w:val="20"/>
        </w:rPr>
        <w:t>Divide and simplify</w:t>
      </w:r>
      <w:r>
        <w:rPr>
          <w:i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Remember to rationalize the denominator.</w: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ab/>
        <w:tab/>
        <w:tab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ab/>
        <w:t xml:space="preserve">          </w:t>
        <w:tab/>
        <w:tab/>
        <w:t xml:space="preserve">19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ab/>
        <w:tab/>
        <w:tab/>
        <w:t xml:space="preserve">20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d and subtract.  Simplify all radicals.</w:t>
      </w:r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ab/>
        <w:tab/>
        <w:tab/>
        <w:t xml:space="preserve">2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  <w:tab/>
        <w:t xml:space="preserve">2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Simplify.</w:t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      </w:t>
        <w:tab/>
        <w:t xml:space="preserve">            </w:t>
        <w:tab/>
        <w:tab/>
        <w:tab/>
        <w:t xml:space="preserve">    2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9:00Z</dcterms:created>
  <dc:creator>udsd</dc:creator>
  <dc:description/>
  <cp:keywords/>
  <dc:language>en-US</dc:language>
  <cp:lastModifiedBy>mhayden</cp:lastModifiedBy>
  <cp:lastPrinted>2012-06-20T09:16:00Z</cp:lastPrinted>
  <dcterms:modified xsi:type="dcterms:W3CDTF">2012-08-29T18:48:00Z</dcterms:modified>
  <cp:revision>3</cp:revision>
  <dc:subject/>
  <dc:title>Name _________________________________</dc:title>
</cp:coreProperties>
</file>